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English Summer Camp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Agenzie Stampa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Quotidiani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orriere della Ser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luglio 2016</w:t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Periodici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rovarom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Luglio 2016</w:t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Web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271"/>
        <w:gridCol w:w="3249"/>
      </w:tblGrid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ublicnow.com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 aprile 2016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mamarittima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ggio 2016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rd.060608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Maggio 2016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anotizia2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 maggio 2016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maperbambini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iugno 2016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uttocitta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iugno 2016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macheap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iugno 2016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log.redooc.com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giugno 2016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amilandia.ne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giugno 2016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rriere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luglio 2016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Radio/Tv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14:36:00Z</dcterms:created>
  <dc:creator>Itinera Comunicazione</dc:creator>
  <dc:description/>
  <cp:keywords/>
  <dc:language>en-US</dc:language>
  <cp:lastModifiedBy>Eleonora Curatola</cp:lastModifiedBy>
  <dcterms:modified xsi:type="dcterms:W3CDTF">2017-01-16T17:08:00Z</dcterms:modified>
  <cp:revision>261</cp:revision>
  <dc:subject/>
  <dc:title/>
</cp:coreProperties>
</file>